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курса «Робототехни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жество важных проблем, на которые никто не хочет обращать внимания, до тех пор, пока ситуация не становится катастрофической. Одной из таких проблем в России являются: её недостаточная обеспеченность инженерными кадрами и низкий статус инженерного образования. Сейчас необходимо вести популяризацию профессии инженера. Интенсивное использование роботов в быту, на производстве и поле боя требует, чтобы пользователи обладали современными знаниями в области управления роботами, что позволит развивать новые, умные, безопасные и более продвинутые автоматизированные системы. Необходимо прививать интерес учащихся к области робототехники и автоматизированных сист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курса - «Робототехн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-обучение основам робототехн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мотивацию учащихся к получению знаний, помогать формировать творческую личность ребен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интереса к технике, конструированию, программированию, высоким технологиям, формировать навыки коллективного труд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навыки программирования через разработку программ в визуальной среде программирования, развивать алгоритмическое мышлени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курса 18 занятий по 2 часа каждое – 36 часо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форма работы - практические занятия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основан на использовании комплектов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dstor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XT</w:t>
      </w:r>
      <w:r>
        <w:rPr>
          <w:rFonts w:cs="Times New Roman" w:ascii="Times New Roman" w:hAnsi="Times New Roman"/>
          <w:sz w:val="28"/>
          <w:szCs w:val="28"/>
        </w:rPr>
        <w:t xml:space="preserve"> 2.0 и визуальной среды программирования для обучения робототехнике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DSTOR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X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67"/>
        <w:gridCol w:w="2960"/>
        <w:gridCol w:w="2306"/>
        <w:gridCol w:w="77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ая част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част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!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робот», «робототехни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роботов в различных сферах жизни человека, значение робототехники. Просмотр видеофильма о роботизированных системах вооружения стран НАТ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действующей модели робота и его программ: на основе датчика освещения, ультразвукового датчика, датчика касания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комплектом деталей для изучения робототехники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лер, сервоприводы, соединительные кабели, датчики: касания, освещения, ультразвуковой. Порты подключения. Создание колесной базы на гусеница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первая программ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программа», «алгоритм». Алгоритм движения робота по кругу, вперед-назад, «восьмеркой» и пр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программы для движения по кругу через меню контроллера. Запуск и отладка программы. Написание других простых программ на выбор учащихся и их самостоятельная отлад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визуальной средой программир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среда программирования», «логические блоки». Показ написания простейшей программы для робот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фейс 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G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NDSTOR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ducat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X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работа с ним. Написание программы для воспроизведения звуков и изображения по образц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 в движен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линейной програм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мощность мотора», «калибровка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блока «движение» в программ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тладка программы для движения с ускорением, вперед-назад. «Робот-волчок». Плавный поворот, движение по криво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рограмма с цикло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программы с циклом. Понятие «цикл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блока «цикл» в программ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 робота  Создание и отладка программы для движения робота по «восьмерке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-танцор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генератор случайных чисел». Использование блока «случайное число» для управления движением робот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граммы для движения робота по случайной траектор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 рисует многоугольни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движения робота по сложной траектори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программы для движения по контуру треугольника, квадра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, повторяющий воспроизведенные действ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ые манипуляторы и их отладка. Блок «записи/воспроизведения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, записывающий траекторию движения и потом точно её воспроизводящ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, определяющий расстояние до препятств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ой датчи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, останавливающийся на определенном расстоянии до препятствия. Робот-охранни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ой датчик управляет робото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ы-пылесосы, роботы-уборщики. Цикл и прерыва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тладка программы для движения робота внутри помещения и самостоятельно огибающего препятств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 - прилипал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с вложенным циклом. Подпрограмм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, следящий за протянутой рукой и выдерживающий требуемое расстояние. Настройка иных действий в зависимости от показаний ультразвукового датчи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ижнего датчика освещ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ость объекта, отраженный свет, освещенность, распознавание цветов робото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, останавливающийся на черной лин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, начинающий двигаться по комнате, когда включается св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вдоль лин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овка датчика освещенност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, движущийся вдоль черной лин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робо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отехнические соревнова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роботов на тестовом поле № 8547. Зачет времени и количества ошиб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 с несколькими датчик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чик касания, типы каса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обота и его программы с задним датчиком касания и передним ультразвуковы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 «Мой собственный уникальный робот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бственных роботов учащимися и их презентац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 «Мой собственный уникальный робот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бственных роботов учащимися и их презентац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24:00Z</dcterms:created>
  <dc:creator>7</dc:creator>
  <dc:description/>
  <cp:keywords/>
  <dc:language>en-US</dc:language>
  <cp:lastModifiedBy>User</cp:lastModifiedBy>
  <cp:lastPrinted>2015-04-15T20:16:00Z</cp:lastPrinted>
  <dcterms:modified xsi:type="dcterms:W3CDTF">2015-04-15T16:25:00Z</dcterms:modified>
  <cp:revision>16</cp:revision>
  <dc:subject/>
  <dc:title/>
</cp:coreProperties>
</file>